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How to cut out the $CMON interface from any TACL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cook book for people who love to bypass a $CMON based security system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1Oct2003, Carl Weber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K OK – this seems to be a dangerous offer: A cook book, describing a way to bypass a Tandem security feature. And it really would be bad news – when the Tandem security system would be based on a user written process named $CMON.</w:t>
        <w:br/>
        <w:br/>
        <w:t>The good news is: The Tandem security system is NOT based on $CMON, and $CMON was never a base of any real security system. Except for those, believing in what so called security experts claimed, or still claim.</w:t>
        <w:br/>
        <w:br/>
        <w:t>The point is: $CMON based systems are not secure at all! And something, that is insecure by design, can not be made secure by believing it.</w:t>
        <w:br/>
        <w:t>This cook book drastically shows, how easy $CMON based security solutions can be circumvented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et a copy of TACL ($SYSTEM.SYSxx.TACL) onto your PC;</w:t>
        <w:br/>
        <w:t>make sure you transfer the file in binary mode!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se a HEX editor and search for the word: $CMON;</w:t>
        <w:br/>
        <w:t>change the word $CMON to an unlikely used process name e.g. $ZZZZ.</w:t>
        <w:br/>
        <w:t>You even can use WORDPAD to do the job!</w:t>
        <w:br/>
        <w:t>This change makes TACL talk to $ZZZZ rather than $CMO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ownload this changed TACL to the Tandem system and name it e.g. NOCTACL;</w:t>
        <w:br/>
        <w:t>make sure, its file code is set to 100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...and: Voila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case the TACL file on your system has a good security, such as “OOxO”, preventing you from getting a copy, check the FreeWare section of </w:t>
      </w:r>
      <w:hyperlink r:id="rId2">
        <w:r>
          <w:rPr>
            <w:rStyle w:val="InternetLink"/>
            <w:color w:val="000000"/>
            <w:lang w:val="en-GB"/>
          </w:rPr>
          <w:t>www.GreenHouse.de</w:t>
        </w:r>
      </w:hyperlink>
      <w:r>
        <w:rPr>
          <w:lang w:val="en-GB"/>
        </w:rPr>
        <w:t>, and use the TACL that is available there: It is from G06.16.</w:t>
        <w:br/>
        <w:br/>
        <w:br/>
        <w:t>To even ensure that TACL does not know about $CMON at all, use the TACLLIB, available from the same location described above. Its usage is described in the documentation you find there.</w:t>
        <w:br/>
        <w:br/>
        <w:t>And now: Feel insecure when your security mechanisms are based on $CMON!</w:t>
        <w:br/>
      </w:r>
    </w:p>
    <w:p>
      <w:pPr>
        <w:pStyle w:val="Normal"/>
        <w:rPr>
          <w:lang w:val="en-GB"/>
        </w:rPr>
      </w:pPr>
      <w:r>
        <w:rPr>
          <w:lang w:val="en-GB"/>
        </w:rPr>
        <w:br/>
        <w:t>And the solution?</w:t>
      </w:r>
    </w:p>
    <w:p>
      <w:pPr>
        <w:pStyle w:val="Normal"/>
        <w:rPr>
          <w:lang w:val="en-GB"/>
        </w:rPr>
      </w:pPr>
      <w:r>
        <w:rPr>
          <w:lang w:val="en-GB"/>
        </w:rPr>
        <w:t>Do NOT use any $CMON based security product, but products, related to the system security mechanisms.</w:t>
        <w:b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Some ‘experts’ claim, that an NSK system REQUIRES a $CMON process to be secure. This is NOT true at all! E.g. the two system evaluations at the NCSC and GISA do NOT state anything like that! Even more: In case the NSK security would be based on $CMON, the two evaluations would have been failed!</w:t>
        <w:br/>
        <w:br/>
        <w:t>It rather is a good idea to PREVENT your system from running a $CMON process.</w:t>
        <w:br/>
        <w:t>And here is the method in doing it:</w:t>
        <w:br/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hen you run SAFEGUARD, install an empty ACL for the process $CMON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hen you don’t have SAFEGUARD, but run an S-System: Define a $CMON process in the $ZZKRN subsystem, which prevents the usage of this nam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1080" w:leader="none"/>
        <w:tab w:val="left" w:pos="144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house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52:00Z</dcterms:created>
  <dc:creator/>
  <dc:description/>
  <dc:language>en-US</dc:language>
  <cp:lastModifiedBy>Carl Weber</cp:lastModifiedBy>
  <dcterms:modified xsi:type="dcterms:W3CDTF">2003-10-31T11:49:00Z</dcterms:modified>
  <cp:revision>13</cp:revision>
  <dc:subject/>
  <dc:title>How to cut out the $CMON interface from any TACL</dc:title>
</cp:coreProperties>
</file>