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Relying on $CMON as a secure base brings your system at risk!</w:t>
        <w:br/>
      </w:r>
      <w:r>
        <w:rPr>
          <w:lang w:val="en-GB"/>
        </w:rPr>
        <w:t>07Nov2003</w:t>
      </w:r>
    </w:p>
    <w:p>
      <w:pPr>
        <w:pStyle w:val="Normal"/>
        <w:rPr>
          <w:lang w:val="en-GB"/>
        </w:rPr>
      </w:pPr>
      <w:r>
        <w:rPr>
          <w:lang w:val="en-GB"/>
        </w:rPr>
        <w:br/>
        <w:br/>
        <w:br/>
        <w:t>Dear GreenHouse tool users,</w:t>
        <w:br/>
        <w:br/>
        <w:br/>
        <w:t>some of you may believe - or be made to believe by so called experts - that $CMON is a quality security base of your NSK system which you can rely on.</w:t>
      </w:r>
    </w:p>
    <w:p>
      <w:pPr>
        <w:pStyle w:val="Normal"/>
        <w:rPr>
          <w:lang w:val="en-GB"/>
        </w:rPr>
      </w:pPr>
      <w:r>
        <w:rPr>
          <w:lang w:val="en-GB"/>
        </w:rPr>
        <w:br/>
        <w:t>The bad news is, and always was: It never was and still is not!</w:t>
        <w:br/>
        <w:br/>
        <w:t>$CMON became invented in the 197x time frame, when COMINT was the interactive interface into a Tandem system. Its intention was to have a kind of first level control over a user, e.g. to deny commands (such as ALTPRI), to control the start of a resource, or to translate command abbreviations into real commands (COMINT did not know about macros etc.).</w:t>
        <w:br/>
        <w:br/>
        <w:t>The $CMON interface was carried forward with TACL.</w:t>
        <w:br/>
        <w:br/>
        <w:t>Since SAFEGUARD exists – and that is since 1985 - there is no good reason for using $CMON left. Even the load balancing can easier and much more efficiently be accomplished by using the GreenHouse ShareWare product LAUNCHER.</w:t>
        <w:br/>
        <w:br/>
        <w:t>And here are the reasons why $CMON is NOT a security base you can rely on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$CMON gets only involved from a standard TACL.</w:t>
        <w:br/>
        <w:t>Even worse: A TACL object file can easily be manipulated in a way, that the $CMON interface is disabled, allowing a complete bypassing of measures provided by a running $CMON proces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GUARDIAN procedure calls used in applications other than TACL, such as</w:t>
        <w:br/>
        <w:t>- User_Authenticate_</w:t>
        <w:br/>
        <w:t>- AltPri</w:t>
        <w:br/>
        <w:t>- etc.</w:t>
        <w:br/>
        <w:t>are NOT seen by $CMON at all (User_Authenticate_ has some option bits, that enforce the consulting of $CMON – in case it is there – but these bits have to be set by the programmer; when not set, no interaction with $CMON takes place)!</w:t>
        <w:br/>
        <w:t>This means: When you do not like to get $CMON involved in your activities – write your own small command interpreter – or use the tools explained below.</w:t>
        <w:br/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. Patched TACL</w:t>
      </w:r>
    </w:p>
    <w:p>
      <w:pPr>
        <w:pStyle w:val="Normal"/>
        <w:rPr>
          <w:lang w:val="en-GB"/>
        </w:rPr>
      </w:pPr>
      <w:r>
        <w:rPr>
          <w:lang w:val="en-GB"/>
        </w:rPr>
        <w:t>To demonstrate the weakness of $CMON, I have prepared a TACL object in a way, that it no longer talks to $CMON and bypasses all $CMON actions.</w:t>
        <w:br/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Download the TACL available from this location (in binary mode), and name it e.g. </w:t>
      </w:r>
      <w:r>
        <w:rPr>
          <w:rFonts w:cs="Courier New" w:ascii="Courier New" w:hAnsi="Courier New"/>
          <w:b/>
          <w:bCs/>
          <w:sz w:val="22"/>
          <w:lang w:val="en-GB"/>
        </w:rPr>
        <w:t>NOCTACL</w:t>
      </w:r>
      <w:r>
        <w:rPr>
          <w:lang w:val="en-GB"/>
        </w:rPr>
        <w:t>.</w:t>
        <w:br/>
        <w:t>When it is loaded outside of $SYSTEM.SYSnn then you need to install a TACL environment in that location. When not getting the TACL environment, TACL will not execute its environmental variables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Make sure the file code of the down loaded file is set to 100</w:t>
        <w:br/>
        <w:t>(</w:t>
      </w:r>
      <w:r>
        <w:rPr>
          <w:rFonts w:cs="Courier New" w:ascii="Courier New" w:hAnsi="Courier New"/>
          <w:b/>
          <w:bCs/>
          <w:sz w:val="22"/>
          <w:lang w:val="en-GB"/>
        </w:rPr>
        <w:t>FUP ALTER NOCTACL,CODE 100</w:t>
      </w:r>
      <w:r>
        <w:rPr>
          <w:lang w:val="en-GB"/>
        </w:rPr>
        <w:t>)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re is nothing special necessary, because TACL does not need any license or system manager interaction: It is a simple program! (OK – not THAT simple…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… </w:t>
      </w:r>
      <w:r>
        <w:rPr>
          <w:lang w:val="en-GB"/>
        </w:rPr>
        <w:t>and here we go: All interactions of this TACL are no longer seen by the running $CMON process.</w:t>
      </w:r>
    </w:p>
    <w:p>
      <w:pPr>
        <w:pStyle w:val="Normal"/>
        <w:rPr>
          <w:lang w:val="en-GB"/>
        </w:rPr>
      </w:pPr>
      <w:r>
        <w:rPr>
          <w:lang w:val="en-GB"/>
        </w:rPr>
        <w:br/>
        <w:t>Give it a try and you get a pretty good understanding why $CMON is NOT a security base for NSK systems at all! Real security products should NOT rely on $CMON, but on operating system provided mechanisms.</w:t>
        <w:br/>
        <w:br/>
      </w:r>
    </w:p>
    <w:p>
      <w:pPr>
        <w:pStyle w:val="Normal"/>
        <w:rPr/>
      </w:pPr>
      <w:r>
        <w:rPr>
          <w:b/>
          <w:bCs/>
          <w:lang w:val="en-GB"/>
        </w:rPr>
        <w:t>2. TACL library</w:t>
        <w:br/>
      </w:r>
      <w:r>
        <w:rPr>
          <w:lang w:val="en-GB"/>
        </w:rPr>
        <w:t>A second method to circumvent $CMON is to bind the also provided TACLLIB library to your TACL program by executing this command:</w:t>
        <w:br/>
        <w:br/>
        <w:t xml:space="preserve"> </w:t>
        <w:tab/>
      </w:r>
      <w:r>
        <w:rPr>
          <w:rFonts w:cs="Courier New" w:ascii="Courier New" w:hAnsi="Courier New"/>
          <w:b/>
          <w:bCs/>
          <w:sz w:val="22"/>
          <w:lang w:val="en-GB"/>
        </w:rPr>
        <w:t>[run] TACL/NAME $name, PRI pri, ..., LIB TACLLIB/</w:t>
      </w:r>
      <w:r>
        <w:rPr>
          <w:lang w:val="en-GB"/>
        </w:rPr>
        <w:br/>
        <w:br/>
        <w:t xml:space="preserve">This library is </w:t>
      </w:r>
      <w:r>
        <w:rPr>
          <w:b/>
          <w:bCs/>
          <w:lang w:val="en-GB"/>
        </w:rPr>
        <w:t>independent</w:t>
      </w:r>
      <w:r>
        <w:rPr>
          <w:lang w:val="en-GB"/>
        </w:rPr>
        <w:t xml:space="preserve"> of any TACL version, and works for all current as well as future TACL programs.</w:t>
        <w:br/>
        <w:t>It blanks out any $CMON process, a TACL is asking for, and resets all $CMON related option bits in the User_Authenticate_ procedure call.</w:t>
        <w:br/>
        <w:br/>
        <w:br/>
        <w:t>You think that using this TACL or library is a security breach?</w:t>
        <w:br/>
        <w:t>I believe, that using $CMON as a reliable security base is the security breach. Real security systems can not be bypassed WITHOIT being PRIV!</w:t>
        <w:br/>
        <w:t>The conclusion is: Get rid of security products, relying on $CMON!</w:t>
        <w:br/>
        <w:br/>
        <w:br/>
        <w:t>Have fun - and limit your exposure!</w:t>
        <w:br/>
        <w:br/>
        <w:t>Carl</w:t>
        <w:br/>
        <w:t>07Nov200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3:22:00Z</dcterms:created>
  <dc:creator/>
  <dc:description/>
  <dc:language>en-US</dc:language>
  <cp:lastModifiedBy>Carl Weber</cp:lastModifiedBy>
  <dcterms:modified xsi:type="dcterms:W3CDTF">2003-11-07T13:52:00Z</dcterms:modified>
  <cp:revision>13</cp:revision>
  <dc:subject/>
  <dc:title>Dear GreenHouse tool users,</dc:title>
</cp:coreProperties>
</file>